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57800</wp:posOffset>
                </wp:positionH>
                <wp:positionV relativeFrom="paragraph">
                  <wp:posOffset>1143000</wp:posOffset>
                </wp:positionV>
                <wp:extent cx="2416810" cy="68580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اي المصايب هيج سوت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زني عله إخوتي غير الو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ذاك العليل المنهدم حيل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ذا العليل بعزة خل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حت واجيت وحزني يبرا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ي يتوجه وليك جاب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وم الاجوني وح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 خيم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نك حزن يعكوب لحز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صدت لخوهة وراحت 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ختك يخويه حيدر الث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540pt;mso-wrap-distance-left:9.05pt;mso-wrap-distance-right:9.05pt;mso-wrap-distance-top:0pt;mso-wrap-distance-bottom:0pt;margin-top:90pt;mso-position-vertical-relative:text;margin-left:41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اي المصايب هيج سوت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زني عله إخوتي غير الو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ذاك العليل المنهدم حيل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ذا العليل بعزة خل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حت واجيت وحزني يبرا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ي يتوجه وليك جاب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وم الاجوني وح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 خيم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نك حزن يعكوب لحز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صدت لخوهة وراحت 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ختك يخويه حيدر الث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57400</wp:posOffset>
                </wp:positionH>
                <wp:positionV relativeFrom="paragraph">
                  <wp:posOffset>1143000</wp:posOffset>
                </wp:positionV>
                <wp:extent cx="2416810" cy="68580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 يخويه من تناشد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سئل عليه وأنت تعرف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محمد انهض جتك العيل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هض يخويه وروح تجيل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خويه اخبرك ما بقى وا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جيتك يخوية وعاين لحا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يتك يخوية بكربله يم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اي المصايب زيدت هم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اي العزيزة الرفضت الذل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ه الشجاعة والصبر كل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540pt;mso-wrap-distance-left:9.05pt;mso-wrap-distance-right:9.05pt;mso-wrap-distance-top:0pt;mso-wrap-distance-bottom:0pt;margin-top:90pt;mso-position-vertical-relative:text;margin-left:1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ك يخويه من تناشد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سئل عليه وأنت تعرف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محمد انهض جتك العيل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هض يخويه وروح تجيل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خويه اخبرك ما بقى وا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جيتك يخوية وعاين لحا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يتك يخوية بكربله يم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اي المصايب زيدت هم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اي العزيزة الرفضت الذل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ه الشجاعة والصبر كل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4010</wp:posOffset>
                </wp:positionH>
                <wp:positionV relativeFrom="paragraph">
                  <wp:posOffset>-342900</wp:posOffset>
                </wp:positionV>
                <wp:extent cx="37719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زينب  صار  موقف                من سئله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ضمني وكمت اسبن                 من سئله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خــــــــــوهة بيوم ردت                 من سئله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تي منين وجابج علي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ه  المشيت  بزود  خواني         ولزمن  اذ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-27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زينب  صار  موقف                من سئله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هضمني وكمت اسبن                 من سئله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خــــــــــوهة بيوم ردت                 من سئله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تي منين وجابج علي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ه  المشيت  بزود  خواني         ولزمن  اذ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57600</wp:posOffset>
                </wp:positionH>
                <wp:positionV relativeFrom="paragraph">
                  <wp:posOffset>5943600</wp:posOffset>
                </wp:positionV>
                <wp:extent cx="2416810" cy="3429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 *  *  *  *  *  *  *  *  *  *  *  *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pt;mso-wrap-distance-left:9.05pt;mso-wrap-distance-right:9.05pt;mso-wrap-distance-top:0pt;mso-wrap-distance-bottom:0pt;margin-top:468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*  *  *  *  *  *  *  *  *  *  *  *  *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7600</wp:posOffset>
                </wp:positionH>
                <wp:positionV relativeFrom="paragraph">
                  <wp:posOffset>4800600</wp:posOffset>
                </wp:positionV>
                <wp:extent cx="241681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 *  *  *  *  *  *  *  *  *  *  *  *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pt;mso-wrap-distance-left:9.05pt;mso-wrap-distance-right:9.05pt;mso-wrap-distance-top:0pt;mso-wrap-distance-bottom:0pt;margin-top:378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*  *  *  *  *  *  *  *  *  *  *  *  *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ragraph">
                  <wp:posOffset>3657600</wp:posOffset>
                </wp:positionV>
                <wp:extent cx="241681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 *  *  *  *  *  *  *  *  *  *  *  *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pt;mso-wrap-distance-left:9.05pt;mso-wrap-distance-right:9.05pt;mso-wrap-distance-top:0pt;mso-wrap-distance-bottom:0pt;margin-top:288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*  *  *  *  *  *  *  *  *  *  *  *  *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57600</wp:posOffset>
                </wp:positionH>
                <wp:positionV relativeFrom="paragraph">
                  <wp:posOffset>2400300</wp:posOffset>
                </wp:positionV>
                <wp:extent cx="241681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 *  *  *  *  *  *  *  *  *  *  *  *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pt;mso-wrap-distance-left:9.05pt;mso-wrap-distance-right:9.05pt;mso-wrap-distance-top:0pt;mso-wrap-distance-bottom:0pt;margin-top:189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*  *  *  *  *  *  *  *  *  *  *  *  *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71900</wp:posOffset>
                </wp:positionH>
                <wp:positionV relativeFrom="paragraph">
                  <wp:posOffset>1371600</wp:posOffset>
                </wp:positionV>
                <wp:extent cx="241681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 *  *  *  *  *  *  *  *  *  *  *  *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pt;mso-wrap-distance-left:9.05pt;mso-wrap-distance-right:9.05pt;mso-wrap-distance-top:0pt;mso-wrap-distance-bottom:0pt;margin-top:108pt;mso-position-vertical-relative:text;margin-left:29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*  *  *  *  *  *  *  *  *  *  *  *  *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57800</wp:posOffset>
                </wp:positionH>
                <wp:positionV relativeFrom="paragraph">
                  <wp:posOffset>8115300</wp:posOffset>
                </wp:positionV>
                <wp:extent cx="241681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Gulf S_I normal.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3pt;mso-wrap-distance-left:9.05pt;mso-wrap-distance-right:9.05pt;mso-wrap-distance-top:0pt;mso-wrap-distance-bottom:0pt;margin-top:639pt;mso-position-vertical-relative:text;margin-left:41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MCS Gulf S_I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Gulf S_I normal.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MCS Gulf S_I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8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52600</wp:posOffset>
                </wp:positionH>
                <wp:positionV relativeFrom="paragraph">
                  <wp:posOffset>8001000</wp:posOffset>
                </wp:positionV>
                <wp:extent cx="241681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اتحة على رو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وم الراد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واد 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3pt;mso-wrap-distance-left:9.05pt;mso-wrap-distance-right:9.05pt;mso-wrap-distance-top:0pt;mso-wrap-distance-bottom:0pt;margin-top:630pt;mso-position-vertical-relative:text;margin-left:13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فاتحة على رو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مرحوم الراد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جواد 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18" w:space="24" w:color="000000"/>
        <w:left w:val="threeDEngrave" w:sz="18" w:space="24" w:color="000000"/>
        <w:bottom w:val="threeDEmboss" w:sz="18" w:space="24" w:color="000000"/>
        <w:right w:val="threeDEmboss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32:00Z</dcterms:created>
  <dc:creator>Ayoob</dc:creator>
  <dc:description/>
  <cp:keywords/>
  <dc:language>en-US</dc:language>
  <cp:lastModifiedBy>I</cp:lastModifiedBy>
  <cp:lastPrinted>2011-11-24T17:09:00Z</cp:lastPrinted>
  <dcterms:modified xsi:type="dcterms:W3CDTF">2011-11-24T14:09:00Z</dcterms:modified>
  <cp:revision>10</cp:revision>
  <dc:subject/>
  <dc:title/>
</cp:coreProperties>
</file>